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tbl>
      <w:tblPr>
        <w:tblW w:w="4296" w:type="dxa"/>
        <w:jc w:val="left"/>
        <w:tblInd w:w="-108" w:type="dxa"/>
        <w:tblLayout w:type="fixed"/>
        <w:tblCellMar>
          <w:top w:w="0" w:type="dxa"/>
          <w:left w:w="108" w:type="dxa"/>
          <w:bottom w:w="0" w:type="dxa"/>
          <w:right w:w="108" w:type="dxa"/>
        </w:tblCellMar>
      </w:tblPr>
      <w:tblGrid>
        <w:gridCol w:w="3371"/>
        <w:gridCol w:w="925"/>
      </w:tblGrid>
      <w:tr>
        <w:trPr/>
        <w:tc>
          <w:tcPr>
            <w:tcW w:w="3371" w:type="dxa"/>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REENCODE Issue No:</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9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4220" w:type="dxa"/>
        <w:jc w:val="left"/>
        <w:tblInd w:w="-80" w:type="dxa"/>
        <w:tblLayout w:type="fixed"/>
        <w:tblCellMar>
          <w:top w:w="0" w:type="dxa"/>
          <w:left w:w="80" w:type="dxa"/>
          <w:bottom w:w="0" w:type="dxa"/>
          <w:right w:w="80" w:type="dxa"/>
        </w:tblCellMar>
      </w:tblPr>
      <w:tblGrid>
        <w:gridCol w:w="4220"/>
      </w:tblGrid>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cument No. 5.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Greencode Aud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anagement Aud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Waste Manag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vision 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default" r:id="rId2"/>
          <w:footerReference w:type="default" r:id="rId3"/>
          <w:type w:val="continuous"/>
          <w:pgSz w:w="11906" w:h="16838"/>
          <w:pgMar w:left="1134" w:right="1134" w:gutter="0" w:header="624" w:top="1134" w:footer="993" w:bottom="1134"/>
          <w:cols w:num="2" w:space="1360"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612" w:type="dxa"/>
        <w:jc w:val="left"/>
        <w:tblInd w:w="0" w:type="dxa"/>
        <w:tblLayout w:type="fixed"/>
        <w:tblCellMar>
          <w:top w:w="0" w:type="dxa"/>
          <w:left w:w="0" w:type="dxa"/>
          <w:bottom w:w="0" w:type="dxa"/>
          <w:right w:w="0" w:type="dxa"/>
        </w:tblCellMar>
      </w:tblPr>
      <w:tblGrid>
        <w:gridCol w:w="9612"/>
      </w:tblGrid>
      <w:tr>
        <w:trPr/>
        <w:tc>
          <w:tcPr>
            <w:tcW w:w="961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anagement Audi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Waste Management</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tbl>
      <w:tblPr>
        <w:tblW w:w="9639" w:type="dxa"/>
        <w:jc w:val="left"/>
        <w:tblInd w:w="-15" w:type="dxa"/>
        <w:tblLayout w:type="fixed"/>
        <w:tblCellMar>
          <w:top w:w="0" w:type="dxa"/>
          <w:left w:w="0" w:type="dxa"/>
          <w:bottom w:w="0" w:type="dxa"/>
          <w:right w:w="0" w:type="dxa"/>
        </w:tblCellMar>
      </w:tblPr>
      <w:tblGrid>
        <w:gridCol w:w="1701"/>
        <w:gridCol w:w="793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uditor</w:t>
              <w:tab/>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93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ocation</w:t>
              <w:tab/>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93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ate</w:t>
              <w:tab/>
              <w:tab/>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93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rown Copyright 1995.</w:t>
      </w:r>
    </w:p>
    <w:p>
      <w:pPr>
        <w:pStyle w:val="Normal"/>
        <w:bidi w:val="0"/>
        <w:ind w:left="2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 Published 1995.</w:t>
      </w:r>
    </w:p>
    <w:p>
      <w:pPr>
        <w:pStyle w:val="Normal"/>
        <w:bidi w:val="0"/>
        <w:ind w:left="2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ed by the NHS in Scotland &amp; HSS Northern Ireland Estates Environment For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ed by the Safety &amp; Environmental Management Unit, University of Strathcly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Rights reserved. No part of this publication may be reproduced in any form or by any means without the prior permission of the Scottish Office and Department of Health and Personal Social Services Northern Irel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612" w:type="dxa"/>
        <w:jc w:val="left"/>
        <w:tblInd w:w="-87" w:type="dxa"/>
        <w:tblLayout w:type="fixed"/>
        <w:tblCellMar>
          <w:top w:w="0" w:type="dxa"/>
          <w:left w:w="80" w:type="dxa"/>
          <w:bottom w:w="0" w:type="dxa"/>
          <w:right w:w="80" w:type="dxa"/>
        </w:tblCellMar>
      </w:tblPr>
      <w:tblGrid>
        <w:gridCol w:w="4806"/>
        <w:gridCol w:w="4806"/>
      </w:tblGrid>
      <w:tr>
        <w:trPr/>
        <w:tc>
          <w:tcPr>
            <w:tcW w:w="480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cipal Auth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 P Yaneske &amp; K McDona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sue 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July 199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sectPr>
          <w:type w:val="continuous"/>
          <w:pgSz w:w="11906" w:h="16838"/>
          <w:pgMar w:left="1134" w:right="1134" w:gutter="0" w:header="624" w:top="1134" w:footer="993" w:bottom="1134"/>
          <w:formProt w:val="false"/>
          <w:textDirection w:val="lrTb"/>
        </w:sectPr>
      </w:pP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duction of waste and its management have become topics of major environmental concern. This has been reflected in an increasingly stringent legislative regime as evidenced by the Duty of Care introduced under Section 34 of the Environmental Protection Act 1990.</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the safe disposal of waste is of obvious concern, increasing emphasis is being placed on reducing the need for disposal in the first place. This is reflected in current Government policy which sets out a hierarchy of preference for waste management, subject to the best practicable environmental option in each case, as follows:</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851"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Reduction</w:t>
      </w:r>
    </w:p>
    <w:p>
      <w:pPr>
        <w:pStyle w:val="Normal"/>
        <w:bidi w:val="0"/>
        <w:ind w:left="851"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Re-use</w:t>
      </w:r>
    </w:p>
    <w:p>
      <w:pPr>
        <w:pStyle w:val="Normal"/>
        <w:bidi w:val="0"/>
        <w:ind w:left="851"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Recovery (e.g. recycling, composting, as a source of energy)</w:t>
      </w:r>
    </w:p>
    <w:p>
      <w:pPr>
        <w:pStyle w:val="Normal"/>
        <w:bidi w:val="0"/>
        <w:ind w:left="851"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Disposal</w:t>
      </w:r>
    </w:p>
    <w:p>
      <w:pPr>
        <w:pStyle w:val="Normal"/>
        <w:bidi w:val="0"/>
        <w:ind w:left="851"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preferences are manifested in the relevant objectives specified in the Waste Management Licensing Regulations 1994 (SI 1994/1056) which modify the requirements placed upon Waste Regulation Authorities by Section 50 of the 1990 Act in line with Government policy.</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urpose of the new tax on landfill waste disposal announced in the Budget of November 1994, and which is to be introduced in 1996, is to encourage the reduction of waste going to landfill in favour of the more preferred options.  In addition, certain forms of waste, such as spent fluorescent lamp tubes, are likely to become increasingly difficult to dispose of to landfill as regulatory standards become more stringent.</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aft Special Waste Regulations which would replace the Control of Pollution (Special Waste) Regulations 1980 (SI 1980/1709) have been circulated within a Consultation Paper issued jointly by the Department of the Environment, the Welsh Office and the Scottish Office. The proposed Regulations would implement Directive 91/689/EEC on Hazardous Waste and Council Decision 94/904/EC.</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the Government's intention that all existing special wastes shall remain so while other wastes may become special waste for the first ti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gislation</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K primary legislation applicable to waste management includes:</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adioactive Substances Act 19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nvironmental Protection Act 199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ntrol of Pollution (Amendment) Act 198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fuse Disposal (Amenity) Act 197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ontrol of Pollution Act 197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imary References</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E Circular 11/94 (Scottish Office Circular 10/94). HMSO, 1994. ISBN 0-11-752975-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E (and Scottish Office) Code of Practice; Waste Management - the Duty of Care. HMSO, 1991.  ISBN 0-11-752557-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B.</w:t>
        <w:tab/>
        <w:t>Before commencing this audit please ensure that the 'Auditor', 'Location', 'Date' and 'GREENCODE Issue No' boxes are completed on front page.</w:t>
      </w:r>
    </w:p>
    <w:tbl>
      <w:tblPr>
        <w:tblW w:w="9643" w:type="dxa"/>
        <w:jc w:val="left"/>
        <w:tblInd w:w="0" w:type="dxa"/>
        <w:tblLayout w:type="fixed"/>
        <w:tblCellMar>
          <w:top w:w="0" w:type="dxa"/>
          <w:left w:w="0" w:type="dxa"/>
          <w:bottom w:w="0" w:type="dxa"/>
          <w:right w:w="0" w:type="dxa"/>
        </w:tblCellMar>
      </w:tblPr>
      <w:tblGrid>
        <w:gridCol w:w="426"/>
        <w:gridCol w:w="5812"/>
        <w:gridCol w:w="568"/>
        <w:gridCol w:w="284"/>
        <w:gridCol w:w="567"/>
        <w:gridCol w:w="284"/>
        <w:gridCol w:w="567"/>
        <w:gridCol w:w="284"/>
        <w:gridCol w:w="567"/>
        <w:gridCol w:w="284"/>
      </w:tblGrid>
      <w:tr>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OLIC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Y</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Q</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X</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there a written policy statement on waste manag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es the policy statement identify key senior manager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overall responsibility for policy formation, poli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lementation and ongoing policy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es the policy statement identify legal requirements as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imum acceptable level of environmental perform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the policy statement brought to the attention of all sta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the policy statement signed and dated by the chief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ecu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RGANISATION &amp; PERSONNE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s a manager with responsibility for all wa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agement matters been appoi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responsibilities for waste management devolv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ccessively through the management struc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 duties of personnel with devolved responsibiliti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cume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departmental managers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laborate on the co-ordination of waste manag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identifying waste managem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ion and training nee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carrying out identified wa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agement instruction and trai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ACTICES &amp; PROCEDUR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obtaining information on, 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keeping up-to-date with, changes in statutory requiremen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des of practice and guidance related to wa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ag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ve all waste arisings been identif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all waste arisings classified according to typ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e. Clinical, Special 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s the waste generated within each classification bee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tified (i.e. Volume, weight 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ve the contents of the waste within each classific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en identified (paper, metal, glass, 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all types of waste segregated and appropriately labell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to origin and for subsequent handling, storage and dispos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ACTICES &amp; PROCEDURES CON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Y</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Q</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X</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all types of waste properly stored according to typ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rior to disposal (e.g. spent chemical containers requi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be flushed out prior to storing for dispos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a waste disposal register maintained to recor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lection frequency, amount and weight of was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s an exercise been undertaken to identify wa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imisation opportun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s an exercise been undertaken to establish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mercial disposal value of your waste (for incom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tion and to aid recyc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ere required, is your waste management syst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cenc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 your waste disposal contractors properly licen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ve checks been made to ensure that your wa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tractors use disposal sites that are registered to accep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was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checks made to ensure that contractors operating 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site dispose of waste in an environmentally responsible man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summary consignment/transfer notes issued by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te disposal contractor and are they held for two ye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s all applicable legislation on this topic been identif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 your knowledge is the organisation adhering to al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icable legislation on this top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w:t>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OGRAMME &amp; CORRECTIVE AC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there an up-to-date waste management programme whic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entifies specific environmental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waste management environmental objectives to b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hieved within a fixed time period and are they measur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waste management performance measured against p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etermined programmes and performance standard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ing legis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procedures for implementing remedial ac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ollowing the identification of any non-compliance and/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la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sectPr>
          <w:headerReference w:type="default" r:id="rId4"/>
          <w:footerReference w:type="default" r:id="rId5"/>
          <w:type w:val="nextPage"/>
          <w:pgSz w:w="11906" w:h="16838"/>
          <w:pgMar w:left="1134" w:right="1134" w:gutter="0" w:header="0" w:top="1134" w:footer="993" w:bottom="1134"/>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continuous"/>
      <w:pgSz w:w="11906" w:h="16838"/>
      <w:pgMar w:left="1134" w:right="1134" w:gutter="0" w:header="0" w:top="1134" w:footer="993"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39" w:leader="none"/>
      </w:tabs>
      <w:bidi w:val="0"/>
      <w:jc w:val="left"/>
      <w:rPr/>
    </w:pPr>
    <w:r>
      <w:rPr>
        <w:b w:val="false"/>
        <w:bCs w:val="false"/>
        <w:i w:val="false"/>
        <w:iCs w:val="false"/>
        <w:caps w:val="false"/>
        <w:smallCaps w:val="false"/>
        <w:strike w:val="false"/>
        <w:dstrike w:val="false"/>
        <w:outline w:val="false"/>
        <w:vanish w:val="false"/>
        <w:sz w:val="20"/>
        <w:szCs w:val="20"/>
      </w:rPr>
      <w:t>Doc. No. 5.1.7.</w:t>
      <w:tab/>
      <w:t>Revision 1.1</w:t>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of 4 </w:t>
    </w:r>
  </w:p>
  <w:p>
    <w:pPr>
      <w:pStyle w:val="Normal"/>
      <w:pBdr>
        <w:top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39" w:leader="none"/>
      </w:tabs>
      <w:bidi w:val="0"/>
      <w:jc w:val="left"/>
      <w:rPr/>
    </w:pPr>
    <w:r>
      <w:rPr>
        <w:b w:val="false"/>
        <w:bCs w:val="false"/>
        <w:i w:val="false"/>
        <w:iCs w:val="false"/>
        <w:caps w:val="false"/>
        <w:smallCaps w:val="false"/>
        <w:strike w:val="false"/>
        <w:dstrike w:val="false"/>
        <w:outline w:val="false"/>
        <w:vanish w:val="false"/>
        <w:sz w:val="20"/>
        <w:szCs w:val="20"/>
      </w:rPr>
      <w:t>Doc. No. 5.1.7.</w:t>
      <w:tab/>
      <w:t>Revision 1.1</w:t>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9</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of 4 </w:t>
    </w:r>
  </w:p>
  <w:p>
    <w:pPr>
      <w:pStyle w:val="Normal"/>
      <w:pBdr>
        <w:top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NCODE</w:t>
      <w:tab/>
      <w:t>Management Audit</w:t>
      <w:tab/>
      <w:t>Waste Management</w:t>
    </w:r>
  </w:p>
  <w:p>
    <w:pPr>
      <w:pStyle w:val="Normal"/>
      <w:pBdr>
        <w:bottom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000000"/>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color w:val="000000"/>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color w:val="000000"/>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color w:val="000000"/>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color w:val="00000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color w:val="00000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color w:val="00000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color w:val="00000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color w:val="000000"/>
    </w:rPr>
  </w:style>
  <w:style w:type="character" w:styleId="FootnoteCharacters">
    <w:name w:val="Footnote Characters"/>
    <w:qFormat/>
    <w:rPr>
      <w:b w:val="false"/>
      <w:bCs w:val="false"/>
      <w:i w:val="false"/>
      <w:iCs w:val="false"/>
      <w:caps w:val="false"/>
      <w:smallCaps w:val="false"/>
      <w:strike w:val="false"/>
      <w:dstrike w:val="false"/>
      <w:outline w:val="false"/>
      <w:vanish w:val="false"/>
      <w:color w:val="000000"/>
      <w:sz w:val="16"/>
      <w:szCs w:val="16"/>
      <w:vertAlign w:val="superscript"/>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color w:val="000000"/>
      <w:sz w:val="24"/>
      <w:szCs w:val="24"/>
    </w:rPr>
  </w:style>
  <w:style w:type="paragraph" w:styleId="Header">
    <w:name w:val="Header"/>
    <w:basedOn w:val="HeaderandFooter"/>
    <w:pPr>
      <w:tabs>
        <w:tab w:val="clear" w:pos="4819"/>
        <w:tab w:val="clear" w:pos="9638"/>
        <w:tab w:val="center" w:pos="4252" w:leader="none"/>
        <w:tab w:val="center" w:pos="4320" w:leader="none"/>
        <w:tab w:val="right" w:pos="8504" w:leader="none"/>
        <w:tab w:val="right" w:pos="8640" w:leader="none"/>
      </w:tabs>
    </w:pPr>
    <w:rPr>
      <w:b w:val="false"/>
      <w:bCs w:val="false"/>
      <w:i w:val="false"/>
      <w:iCs w:val="false"/>
      <w:caps w:val="false"/>
      <w:smallCaps w:val="false"/>
      <w:strike w:val="false"/>
      <w:dstrike w:val="false"/>
      <w:outline w:val="false"/>
      <w:vanish w:val="false"/>
      <w:color w:val="000000"/>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